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.U.I.T INFORMÁTICA DE GIJÓN (TELEMÁTICA)</w:t>
        <w:tab/>
        <w:tab/>
        <w:t>9-6-200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FINAL DE JUNIO :Electrónica Analó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ROBLEMA 1 </w:t>
      </w:r>
      <w:bookmarkStart w:id="0" w:name="OLE_LINK2"/>
      <w:bookmarkStart w:id="1" w:name="OLE_LINK1"/>
      <w:r>
        <w:rPr/>
        <w:t>(2.5 ptos)</w:t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ircuito de la figura se ha medido la tensión de salida obteniéndose la señal indicada en la pantalla del osciloscopio. A partir de esta información calcular los valores de R1 y V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6230</wp:posOffset>
                </wp:positionH>
                <wp:positionV relativeFrom="paragraph">
                  <wp:posOffset>351790</wp:posOffset>
                </wp:positionV>
                <wp:extent cx="3627755" cy="166941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720" cy="1669320"/>
                          <a:chOff x="0" y="0"/>
                          <a:chExt cx="3627720" cy="1669320"/>
                        </a:xfrm>
                      </wpg:grpSpPr>
                      <wps:wsp>
                        <wps:cNvSpPr txBox="1"/>
                        <wps:spPr>
                          <a:xfrm>
                            <a:off x="225612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Canal 4 (2V/di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11840"/>
                            <a:ext cx="3049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56120" y="1326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 (200us/di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800" y="1208880"/>
                            <a:ext cx="320040" cy="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8280" y="1028880"/>
                            <a:ext cx="522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d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000" y="1172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16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9pt;margin-top:27.7pt;width:285.65pt;height:131.45pt" coordorigin="-498,554" coordsize="5713,26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5;top:554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Canal 4 (2V/div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8;top:2620;width:479;height:5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55;top:264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 (200us/div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9,2458" to="1652,246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74;top:2174;width:82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d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2400" to="1642,2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,2381" to="1139,2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3309620" cy="2656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437" w:dyaOrig="32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9pt;height:163.75pt" filled="f" o:ole="">
            <v:imagedata r:id="rId6" o:title=""/>
          </v:shape>
          <o:OLEObject Type="Embed" ProgID="" ShapeID="ole_rId5" DrawAspect="Content" ObjectID="_1655549517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 (2.5 ptos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015</wp:posOffset>
                </wp:positionH>
                <wp:positionV relativeFrom="paragraph">
                  <wp:posOffset>33020</wp:posOffset>
                </wp:positionV>
                <wp:extent cx="2857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2.6pt;mso-position-vertical-relative:text;margin-left:1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780</wp:posOffset>
                </wp:positionH>
                <wp:positionV relativeFrom="paragraph">
                  <wp:posOffset>34290</wp:posOffset>
                </wp:positionV>
                <wp:extent cx="228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7pt;mso-position-vertical-relative:text;margin-left:1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object w:dxaOrig="5444" w:dyaOrig="223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2.2pt;height:111.9pt" filled="f" o:ole="">
            <v:imagedata r:id="rId8" o:title=""/>
          </v:shape>
          <o:OLEObject Type="Embed" ProgID="" ShapeID="ole_rId7" DrawAspect="Content" ObjectID="_1895857419" r:id="rId7"/>
        </w:object>
      </w:r>
    </w:p>
    <w:p>
      <w:pPr>
        <w:pStyle w:val="Normal"/>
        <w:rPr/>
      </w:pPr>
      <w:r>
        <w:rPr/>
        <w:t xml:space="preserve">Determinar la tensión de salida y la tensión en el condensador cuando en la entrada se aplica una onda cuadrada de amplitud </w:t>
      </w:r>
      <w:r>
        <w:rPr>
          <w:rFonts w:eastAsia="Symbol" w:cs="Symbol" w:ascii="Symbol" w:hAnsi="Symbol"/>
        </w:rPr>
        <w:t></w:t>
      </w:r>
      <w:r>
        <w:rPr/>
        <w:t>10V y frecuencia 500Hz. Suponer el diodo ide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3 (2.5 pt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4708" w:dyaOrig="17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5.45pt;height:87.5pt" filled="f" o:ole="">
            <v:imagedata r:id="rId10" o:title=""/>
          </v:shape>
          <o:OLEObject Type="Embed" ProgID="" ShapeID="ole_rId9" DrawAspect="Content" ObjectID="_70488204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bujar el diagrama de Bode (u</w:t>
      </w:r>
      <w:r>
        <w:rPr>
          <w:vertAlign w:val="subscript"/>
        </w:rPr>
        <w:t>S</w:t>
      </w:r>
      <w:r>
        <w:rPr/>
        <w:t>/u</w:t>
      </w:r>
      <w:r>
        <w:rPr>
          <w:vertAlign w:val="subscript"/>
        </w:rPr>
        <w:t>e</w:t>
      </w:r>
      <w:r>
        <w:rPr/>
        <w:t xml:space="preserve"> , magnitud y fase) del amplificador de la figura en vacío y con una carga de 1k</w:t>
      </w:r>
      <w:r>
        <w:rPr>
          <w:rFonts w:cs="Symbol" w:ascii="Symbol" w:hAnsi="Symbol"/>
        </w:rPr>
        <w:t></w:t>
      </w:r>
      <w:r>
        <w:rPr/>
        <w:t xml:space="preserve"> siendo </w:t>
      </w:r>
      <w:r>
        <w:rPr>
          <w:rFonts w:cs="Symbol" w:ascii="Symbol" w:hAnsi="Symbol"/>
        </w:rPr>
        <w:t></w:t>
      </w:r>
    </w:p>
    <w:p>
      <w:pPr>
        <w:pStyle w:val="Normal"/>
        <w:rPr/>
      </w:pPr>
      <w:r>
        <w:rPr/>
        <w:t>¿Que influencia tendría en el Bode la presencia de un condensador de valor (10/2</w:t>
      </w:r>
      <w:r>
        <w:rPr>
          <w:rFonts w:eastAsia="Symbol" w:cs="Symbol" w:ascii="Symbol" w:hAnsi="Symbol"/>
        </w:rPr>
        <w:t></w:t>
      </w:r>
      <w:r>
        <w:rPr/>
        <w:t>)nF en paralelo con la carga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4 (2.5 ptos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alcular y dibujar razonadamente la evolución de la tensión en el condensador así como la corriente y tensión en la bobina. Suponer inicialmente todos los elementos reactivos descargados. </w:t>
      </w:r>
    </w:p>
    <w:p>
      <w:pPr>
        <w:pStyle w:val="Normal"/>
        <w:rPr/>
      </w:pPr>
      <w:r>
        <w:rPr/>
        <w:object w:dxaOrig="6394" w:dyaOrig="44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9.55pt;height:187.35pt" filled="f" o:ole="">
            <v:imagedata r:id="rId12" o:title=""/>
          </v:shape>
          <o:OLEObject Type="Embed" ProgID="" ShapeID="ole_rId11" DrawAspect="Content" ObjectID="_34291879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37:00Z</dcterms:created>
  <dc:creator>ATE.</dc:creator>
  <dc:description/>
  <cp:keywords/>
  <dc:language>en-US</dc:language>
  <cp:lastModifiedBy>Area de Tecnología Electrónica</cp:lastModifiedBy>
  <cp:lastPrinted>2009-06-02T13:21:00Z</cp:lastPrinted>
  <dcterms:modified xsi:type="dcterms:W3CDTF">2009-06-02T14:44:00Z</dcterms:modified>
  <cp:revision>15</cp:revision>
  <dc:subject/>
  <dc:title>E</dc:title>
</cp:coreProperties>
</file>