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.U.I.T INFORMÁTICA DE GIJÓN (TELEMÁTICA)</w:t>
        <w:tab/>
        <w:tab/>
        <w:t>12-2-200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FINAL DE FEBRERO :Electrónica Analó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PROBLEMA 1 </w:t>
      </w:r>
      <w:bookmarkStart w:id="0" w:name="OLE_LINK2"/>
      <w:bookmarkStart w:id="1" w:name="OLE_LINK1"/>
      <w:r>
        <w:rPr/>
        <w:t>(1.5 ptos – 10min)</w:t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472" w:dyaOrig="1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3pt;margin-top:101pt;width:24pt;height:2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960404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5825</wp:posOffset>
                </wp:positionH>
                <wp:positionV relativeFrom="paragraph">
                  <wp:posOffset>1360805</wp:posOffset>
                </wp:positionV>
                <wp:extent cx="342900" cy="37465"/>
                <wp:effectExtent l="0" t="29845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107.15pt" to="296.7pt,110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5825</wp:posOffset>
                </wp:positionH>
                <wp:positionV relativeFrom="paragraph">
                  <wp:posOffset>1703705</wp:posOffset>
                </wp:positionV>
                <wp:extent cx="342900" cy="151765"/>
                <wp:effectExtent l="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134.15pt" to="296.7pt,14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3422650" cy="23552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8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280160</wp:posOffset>
                </wp:positionV>
                <wp:extent cx="13804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al 4 (200mV/di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00.8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al 4 (200mV/d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737360</wp:posOffset>
                </wp:positionV>
                <wp:extent cx="13804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al 3 (2V/di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36.8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al 3 (2V/d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764280</wp:posOffset>
                </wp:positionH>
                <wp:positionV relativeFrom="paragraph">
                  <wp:posOffset>785495</wp:posOffset>
                </wp:positionV>
                <wp:extent cx="13804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200us/di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1.8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200us/d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3322955</wp:posOffset>
                </wp:positionV>
                <wp:extent cx="1380490" cy="351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al 4 (2V/di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61.6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nal 4 (2V/d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2828290</wp:posOffset>
                </wp:positionV>
                <wp:extent cx="13804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200us/di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22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200us/d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figura determinar la tensión de pico en ambos canales la frecuencia del canal 4 y el desfase en radianes del canal 3 respecto al 4. ¿El canal 3 retrasa o adelanta respecto al 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2" w:dyaOrig="155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7.25pt;margin-top:145.75pt;width:24pt;height:25.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8664257" r:id="rId5"/>
        </w:object>
        <w:drawing>
          <wp:inline distT="0" distB="0" distL="0" distR="0">
            <wp:extent cx="3422650" cy="23183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1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señal que aparece en el osciloscopio muestra una onda con un nivel de continua y un rizado de alterna. Determinar cuanto vale dicho nivel de continua. Si se quiere visualizar solamente el rizado de alterna con una escala de 200mV/div ¿Qué cambios realizaría en el ajuste del canal 4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 (2 ptos – 20min)</w:t>
      </w:r>
    </w:p>
    <w:p>
      <w:pPr>
        <w:pStyle w:val="Normal"/>
        <w:rPr/>
      </w:pPr>
      <w:r>
        <w:rPr/>
        <w:t>Calcular y dibujar un filtro de Butterworth de 3</w:t>
      </w:r>
      <w:r>
        <w:rPr>
          <w:vertAlign w:val="superscript"/>
        </w:rPr>
        <w:t>er</w:t>
      </w:r>
      <w:r>
        <w:rPr/>
        <w:t xml:space="preserve"> orden con las siguientes características: frecuencia de corte 1kHz y ganancia de 40dB. La función de transferencia característica es: R=10k, R1=1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2925</wp:posOffset>
                </wp:positionH>
                <wp:positionV relativeFrom="paragraph">
                  <wp:posOffset>1635125</wp:posOffset>
                </wp:positionV>
                <wp:extent cx="457200" cy="114300"/>
                <wp:effectExtent l="0" t="1905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128.75pt" to="278.7pt,13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·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object w:dxaOrig="8993" w:dyaOrig="43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2pt;height:137.65pt" filled="f" o:ole="">
            <v:imagedata r:id="rId9" o:title=""/>
          </v:shape>
          <o:OLEObject Type="Embed" ProgID="" ShapeID="ole_rId8" DrawAspect="Content" ObjectID="_464396064" r:id="rId8"/>
        </w:object>
      </w:r>
      <w:r>
        <w:rPr/>
        <w:t>Polinomios de Butterw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3 (2 ptos-20 m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alcular los valores de L C2 y R2 en el oscilador de la figura para tener una frecuencia de oscilación de 100kHz y una ganancia de A</w:t>
      </w:r>
      <w:r>
        <w:rPr>
          <w:vertAlign w:val="subscript"/>
        </w:rPr>
        <w:t>0</w:t>
      </w:r>
      <w:r>
        <w:rPr/>
        <w:t xml:space="preserve">=10, sabiendo que C1=1uF 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object w:dxaOrig="5573" w:dyaOrig="3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.15pt;margin-top:9.15pt;width:201.6pt;height:144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8803123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condiciones de oscilación son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·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4 (3 ptos – 60 min)</w:t>
      </w:r>
    </w:p>
    <w:p>
      <w:pPr>
        <w:pStyle w:val="Normal"/>
        <w:rPr/>
      </w:pPr>
      <w:r>
        <w:rPr/>
        <w:t xml:space="preserve">Calcular y dibujar razonadamente la evolución de la tensión en el condensador y a la salida del operac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7305</wp:posOffset>
                </wp:positionH>
                <wp:positionV relativeFrom="paragraph">
                  <wp:posOffset>15240</wp:posOffset>
                </wp:positionV>
                <wp:extent cx="1809115" cy="1489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000" cy="1488960"/>
                          <a:chOff x="0" y="0"/>
                          <a:chExt cx="1809000" cy="148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809000" cy="148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74840" y="374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5pt;margin-top:1.2pt;width:142.45pt;height:117.25pt" coordorigin="6043,24" coordsize="2849,23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43;top:24;width:2848;height:234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6791,614" to="6791,187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7534" w:dyaOrig="59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2.55pt;height:192.8pt" filled="f" o:ole="">
            <v:imagedata r:id="rId15" o:title=""/>
          </v:shape>
          <o:OLEObject Type="Embed" ProgID="" ShapeID="ole_rId14" DrawAspect="Content" ObjectID="_1943388938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5 (1.5 ptos – 10 mi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n dipolo receptor como el indicado en la figura se ha conectado a un receptor cuya impedancia de entrada de 50 </w:t>
      </w:r>
      <w:r>
        <w:rPr>
          <w:rFonts w:eastAsia="Symbol" w:cs="Symbol" w:ascii="Symbol" w:hAnsi="Symbol"/>
        </w:rPr>
        <w:t></w:t>
      </w:r>
      <w:r>
        <w:rPr/>
        <w:t>. Si la resistencia de pérdidas del dipolo es r=1</w:t>
      </w:r>
      <w:r>
        <w:rPr>
          <w:rFonts w:eastAsia="Symbol" w:cs="Symbol" w:ascii="Symbol" w:hAnsi="Symbol"/>
        </w:rPr>
        <w:t></w:t>
      </w:r>
      <w:r>
        <w:rPr/>
        <w:t xml:space="preserve"> y la resistencia de radiación 49 </w:t>
      </w:r>
      <w:r>
        <w:rPr>
          <w:rFonts w:eastAsia="Symbol" w:cs="Symbol" w:ascii="Symbol" w:hAnsi="Symbol"/>
        </w:rPr>
        <w:t></w:t>
      </w:r>
      <w:r>
        <w:rPr/>
        <w:t xml:space="preserve"> calcular:</w:t>
      </w:r>
    </w:p>
    <w:p>
      <w:pPr>
        <w:pStyle w:val="Normal"/>
        <w:rPr/>
      </w:pPr>
      <w:r>
        <w:rPr/>
        <w:t>a) Coeficiente de eficacia de la antena.</w:t>
      </w:r>
    </w:p>
    <w:p>
      <w:pPr>
        <w:pStyle w:val="Normal"/>
        <w:rPr/>
      </w:pPr>
      <w:r>
        <w:rPr/>
        <w:t>b) Si el dipolo se ve sometido a una densidad de potencia de 1µW/m</w:t>
      </w:r>
      <w:r>
        <w:rPr>
          <w:vertAlign w:val="superscript"/>
        </w:rPr>
        <w:t>2</w:t>
      </w:r>
      <w:r>
        <w:rPr/>
        <w:t xml:space="preserve"> y suponemos que tiene un area efectiva o de captura de 0.2m</w:t>
      </w:r>
      <w:r>
        <w:rPr>
          <w:vertAlign w:val="superscript"/>
        </w:rPr>
        <w:t>2</w:t>
      </w:r>
      <w:r>
        <w:rPr/>
        <w:t>, determinar la potencia recibida por la antena.</w:t>
      </w:r>
    </w:p>
    <w:p>
      <w:pPr>
        <w:pStyle w:val="Normal"/>
        <w:rPr/>
      </w:pPr>
      <w:r>
        <w:rPr/>
        <w:t>c) ¿Cuánto ha de valer la impedancia de entrada del receptor para tener una máxima transferencia de potenc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47:00Z</dcterms:created>
  <dc:creator>ATE.</dc:creator>
  <dc:description/>
  <cp:keywords/>
  <dc:language>en-US</dc:language>
  <cp:lastModifiedBy>Area de Tecnología Electrónica</cp:lastModifiedBy>
  <cp:lastPrinted>2009-02-11T17:13:00Z</cp:lastPrinted>
  <dcterms:modified xsi:type="dcterms:W3CDTF">2009-02-11T16:16:00Z</dcterms:modified>
  <cp:revision>17</cp:revision>
  <dc:subject/>
  <dc:title>E</dc:title>
</cp:coreProperties>
</file>