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BLEMA 2 (Pág. 100 y 101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e precisa un eje de máquina de </w:t>
      </w:r>
      <w:r>
        <w:rPr>
          <w:rFonts w:eastAsia="Symbol" w:cs="Symbol" w:ascii="Symbol" w:hAnsi="Symbol"/>
        </w:rPr>
        <w:t></w:t>
      </w:r>
      <w:r>
        <w:rPr/>
        <w:t xml:space="preserve"> = 30 mm y L = 1 m. Las solicitaciones máximas en torsión son de 170 MPa. El acero de elección podría ser el 4140 (38CrMo4). Una carga de flexión de 550 MPa equivaldría a obtener tras temple un 80 % de martensita a ½ del radio del redondo. Se pi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azonar si el acero propuesto cumple las especificaciones mecánicas requeridas.</w:t>
      </w:r>
    </w:p>
    <w:p>
      <w:pPr>
        <w:pStyle w:val="Normal"/>
        <w:numPr>
          <w:ilvl w:val="0"/>
          <w:numId w:val="2"/>
        </w:numPr>
        <w:rPr/>
      </w:pPr>
      <w:r>
        <w:rPr/>
        <w:t>Perfil de durezas en las piezas tras temple.</w:t>
      </w:r>
    </w:p>
    <w:p>
      <w:pPr>
        <w:pStyle w:val="Normal"/>
        <w:numPr>
          <w:ilvl w:val="0"/>
          <w:numId w:val="2"/>
        </w:numPr>
        <w:rPr/>
      </w:pPr>
      <w:r>
        <w:rPr/>
        <w:t>Para revenido de 1 hora, calcular la temperatura necesaria (idónea).</w:t>
      </w:r>
    </w:p>
    <w:p>
      <w:pPr>
        <w:pStyle w:val="Normal"/>
        <w:numPr>
          <w:ilvl w:val="0"/>
          <w:numId w:val="2"/>
        </w:numPr>
        <w:rPr/>
      </w:pPr>
      <w:r>
        <w:rPr/>
        <w:t>Recocido de ablandamiento aconsejado (Temperatura y tiempo).</w:t>
      </w:r>
    </w:p>
    <w:p>
      <w:pPr>
        <w:pStyle w:val="Normal"/>
        <w:numPr>
          <w:ilvl w:val="0"/>
          <w:numId w:val="2"/>
        </w:numPr>
        <w:rPr/>
      </w:pPr>
      <w:r>
        <w:rPr/>
        <w:t>Demostrar si, a mitad de su radio, la pieza tendrá la estructura correspondiente a un 80 % de martensita reven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Se adjunt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urva Jominy del acero (Banda de templabilidad).</w:t>
      </w:r>
    </w:p>
    <w:p>
      <w:pPr>
        <w:pStyle w:val="Normal"/>
        <w:numPr>
          <w:ilvl w:val="0"/>
          <w:numId w:val="3"/>
        </w:numPr>
        <w:rPr/>
      </w:pPr>
      <w:r>
        <w:rPr/>
        <w:t>Abacos de Lamont (libros de texto).</w:t>
      </w:r>
    </w:p>
    <w:p>
      <w:pPr>
        <w:pStyle w:val="Normal"/>
        <w:numPr>
          <w:ilvl w:val="0"/>
          <w:numId w:val="3"/>
        </w:numPr>
        <w:rPr/>
      </w:pPr>
      <w:r>
        <w:rPr/>
        <w:t>Curvas TTT y CCT del acero.</w:t>
      </w:r>
    </w:p>
    <w:p>
      <w:pPr>
        <w:pStyle w:val="Normal"/>
        <w:numPr>
          <w:ilvl w:val="0"/>
          <w:numId w:val="3"/>
        </w:numPr>
        <w:rPr/>
      </w:pPr>
      <w:r>
        <w:rPr/>
        <w:t>Dureza potencial y coeficientes de ablandamiento. Calcularlos del modo habitual (libros de texto).</w:t>
      </w:r>
    </w:p>
    <w:p>
      <w:pPr>
        <w:pStyle w:val="Normal"/>
        <w:numPr>
          <w:ilvl w:val="0"/>
          <w:numId w:val="3"/>
        </w:numPr>
        <w:rPr/>
      </w:pPr>
      <w:r>
        <w:rPr/>
        <w:t>Tabla de equivalencia entre dureza y resis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BLI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1</w:t>
      </w:r>
      <w:r>
        <w:rPr/>
        <w:t>.- J. A. Pero-Sanz. “</w:t>
      </w:r>
      <w:r>
        <w:rPr>
          <w:b/>
        </w:rPr>
        <w:t>Ciencia e Ingeniería de Materiales</w:t>
      </w:r>
      <w:r>
        <w:rPr/>
        <w:t>”. (Capítulo VIII). Editorial Dossat- 2000.</w:t>
      </w:r>
    </w:p>
    <w:p>
      <w:pPr>
        <w:pStyle w:val="Normal"/>
        <w:rPr/>
      </w:pPr>
      <w:r>
        <w:rPr>
          <w:b/>
        </w:rPr>
        <w:t>2</w:t>
      </w:r>
      <w:r>
        <w:rPr/>
        <w:t>.- J. A. Pero-Sanz. “</w:t>
      </w:r>
      <w:r>
        <w:rPr>
          <w:b/>
        </w:rPr>
        <w:t>Aceros. Metalurgia Física. Selección y Diseño</w:t>
      </w:r>
      <w:r>
        <w:rPr/>
        <w:t>”. (Capítulos II y VII). Editorial Dossat-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boratorio de Metalotecnia.  E.T.S.I.M.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53430" cy="3599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Bandas de templabilidad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3895</wp:posOffset>
            </wp:positionH>
            <wp:positionV relativeFrom="paragraph">
              <wp:posOffset>100965</wp:posOffset>
            </wp:positionV>
            <wp:extent cx="3625215" cy="57600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rvas TTT y C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12" w:right="12" w:hanging="0"/>
        <w:jc w:val="center"/>
        <w:rPr/>
      </w:pPr>
      <w:r>
        <w:rPr/>
        <w:t>Hardness Conversion Chart *Comparison of Hardness Scales approx. ** and Tensile Stress</w:t>
        <w:b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95"/>
        <w:gridCol w:w="681"/>
        <w:gridCol w:w="809"/>
        <w:gridCol w:w="904"/>
        <w:gridCol w:w="1103"/>
        <w:gridCol w:w="1102"/>
        <w:gridCol w:w="1103"/>
        <w:gridCol w:w="837"/>
        <w:gridCol w:w="940"/>
      </w:tblGrid>
      <w:tr>
        <w:trPr/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ckwell 'C' Scale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Diamond Pyramid Scale </w:t>
              <w:br/>
              <w:t>HV10 HV30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inell</w:t>
            </w:r>
          </w:p>
        </w:tc>
        <w:tc>
          <w:tcPr>
            <w:tcW w:w="41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Tensile Stress </w:t>
              <w:br/>
              <w:t>Equivalents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cler Scope </w:t>
              <w:br/>
              <w:t>Hardness Number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Diam. Imp. for </w:t>
              <w:br/>
              <w:t>10mm Ball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rbide Ball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ndard Ball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ns/in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0lb/in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g/m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Pa</w:t>
              <w:br/>
              <w:t>{N/m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}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.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.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.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.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rdness</w:t>
              <w:br/>
              <w:t>'B' Scal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Diamond Pyramid Scale </w:t>
              <w:br/>
              <w:t>HV10 HV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Diam. Imp. for </w:t>
              <w:br/>
              <w:t>10mm Ball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inell Carbide Ball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inell Standard Ball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Tensile Stress </w:t>
              <w:br/>
              <w:t>Equivalents Tons/in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val="en-GB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Tensile Stress </w:t>
              <w:br/>
              <w:t>Equivalents 1000lb/in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val="en-GB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Tensile Stress </w:t>
              <w:br/>
              <w:t>Equivalents kg/m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val="en-GB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Pa</w:t>
              <w:br/>
              <w:t>{N/m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}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cler Scope </w:t>
              <w:br/>
              <w:t>Hardness Number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.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t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.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" w:after="12"/>
              <w:ind w:left="12" w:righ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Grupo de Siderurgia, Metalugia y Materiales___________________________________________Universidad de Ovied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icrosoft Sans Serif" w:hAnsi="Microsoft Sans Serif" w:cs="Microsoft Sans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Microsoft Sans Serif;Tahoma" w:hAnsi="Microsoft Sans Serif;Tahoma" w:cs="Microsoft Sans Serif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icrosoft Sans Serif;Tahoma" w:hAnsi="Microsoft Sans Serif;Tahoma" w:cs="Microsoft Sans Serif;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crosoft Sans Serif;Tahoma" w:hAnsi="Microsoft Sans Serif;Tahoma" w:cs="Microsoft Sans Serif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36:00Z</dcterms:created>
  <dc:creator>Jose Ovidio</dc:creator>
  <dc:description/>
  <dc:language>en-US</dc:language>
  <cp:lastModifiedBy>L.F. Verdeja</cp:lastModifiedBy>
  <dcterms:modified xsi:type="dcterms:W3CDTF">2006-02-27T12:45:00Z</dcterms:modified>
  <cp:revision>14</cp:revision>
  <dc:subject/>
  <dc:title>PROBLEMA 2 (Pág</dc:title>
</cp:coreProperties>
</file>